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cja o kształtowaniu się Wieloletniej Prognozy Finansowej Gminy Śrem oraz o przebiegu realizacji przedsięwzięć wieloletn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 Wynik budżetu</w:t>
      </w:r>
    </w:p>
    <w:p>
      <w:pPr>
        <w:pStyle w:val="Normal"/>
        <w:jc w:val="both"/>
        <w:rPr/>
      </w:pPr>
      <w:r>
        <w:rPr/>
        <w:tab/>
        <w:t>Deficyt planowany na 2011 rok na początku roku wynosił 2.918.219 zł i w ciągu I półrocza uległ zwiększeniu do kwoty 3.553.324 zł. Na dzień 30 czerwca br. wystąpiła nadwyżka w kwocie 2.806.261,79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Kwota długu</w:t>
      </w:r>
    </w:p>
    <w:p>
      <w:pPr>
        <w:pStyle w:val="Normal"/>
        <w:jc w:val="both"/>
        <w:rPr/>
      </w:pPr>
      <w:r>
        <w:rPr/>
        <w:tab/>
        <w:t>Poziom długu planowany na początku roku, na 2011 rok wynosił 36.694.927 zł, natomiast na dzień 30 czerwca 2011 r. plan ten wynosił 34.907.799 zł. Rzeczywisty dług gminy na koniec I półrocza wyniósł 33.266.294,21 zł co stanowi zadłużenie na poziomie 31,92% dochodów ogół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Przychody</w:t>
      </w:r>
    </w:p>
    <w:p>
      <w:pPr>
        <w:pStyle w:val="Normal"/>
        <w:jc w:val="both"/>
        <w:rPr/>
      </w:pPr>
      <w:r>
        <w:rPr/>
        <w:tab/>
        <w:t>Plan przychodów w I półroczu wzrósł z poziomu 10.590.000 zł do kwoty 11.496.330 zł, z czego 1.632.371 zł stanowią „wolne środki”. Na dzień 30 czerwca br. przychody zostały wykonane w kwocie 1.632.370,93 zł, a kwota ta w całości dotyczyła „wolnych środków”. Oprócz wymienionych przychodów gmina zaciągnęła kredyt krótkoterminowy na sfinansowanie przejściowego deficytu, który na dzień 30 czerwca wynosił 6.226.837,7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Rozchody</w:t>
      </w:r>
    </w:p>
    <w:p>
      <w:pPr>
        <w:pStyle w:val="Normal"/>
        <w:jc w:val="both"/>
        <w:rPr/>
      </w:pPr>
      <w:r>
        <w:rPr/>
        <w:tab/>
        <w:t>Rozchody na początku roku planowano na poziomie 7.671.781 zł, natomiast na koniec półrocza poziom ten wynosił 7.943.006 zł. Spłat rat kredytów, pożyczek i obligacji dokonywano zgodnie z harmonogramami, w związku z czym rozchody wykonano w I półroczu na poziomie 5.914.006,61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 Realizacja przedsięwzięć</w:t>
      </w:r>
    </w:p>
    <w:p>
      <w:pPr>
        <w:pStyle w:val="Normal"/>
        <w:jc w:val="both"/>
        <w:rPr/>
      </w:pPr>
      <w:r>
        <w:rPr/>
        <w:tab/>
        <w:t>W ramach przedsięwzięć współfinansowanych ze środków unijnych realizowano następujące zada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ywność się opłaca – zadanie jest realizowane zgodnie z podpisaną umow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zeń jako diament do oszlifowania – zadanie będzie zrealizowane w znacznej części w II półroczu 2011 roku i zakończone w 2012 ro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owa sali sportowej w Krzyżanowie – realizacja zadania przebiega zgodnie z harmonogramem, zakończenie inwestycji jest zaplanowane na 2012 rok.</w:t>
      </w:r>
    </w:p>
    <w:p>
      <w:pPr>
        <w:pStyle w:val="Normal"/>
        <w:ind w:firstLine="670"/>
        <w:jc w:val="both"/>
        <w:rPr/>
      </w:pPr>
      <w:r>
        <w:rPr/>
      </w:r>
    </w:p>
    <w:p>
      <w:pPr>
        <w:pStyle w:val="Normal"/>
        <w:ind w:firstLine="670"/>
        <w:jc w:val="both"/>
        <w:rPr/>
      </w:pPr>
      <w:r>
        <w:rPr/>
        <w:t>W ramach programu „Modernizacja i rozbudowa gminnego układu drogowego” realizacja zadań przebiegała następująco w I półroczu: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Przebudowa ul. Nowowiejskiego w Śremie – podpisano umowę na wykonanie dokumentacji projektowej,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Budowa drogi w Ostrowie – zawarto umowę na wykonanie dokumentacji,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Aktywizacja Wielkiej Pętli Wielkopolski budowa Promenady etap II – podpisano umowę na wykonanie dokumentacji,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Budowa ul. Michałowskiego w Śremie – podpisano umowę na wykonanie dokumentacji,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Przebudowa ul. Dutkiewicza w Śremie – podpisano umowę na wykonanie dokumentacji,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Budowa ul. Brzechwy od ul. Matejki do Sikorskiego w Śremie – podpisano umowę na wykonanie dokumentacji,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 xml:space="preserve">Budowa ul. Fiołkowej i Azaliowej w Psarskiem – została zawarta umowa na wykonanie dokumentacji, 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Budowa ul. Franciszkańskiej i Zielińskiego – podpisano umowę na wykonanie dokumentacji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W ramach programu „Rozbudowa i modernizacja infrastruktury społecznej, edukacyjnej i administracyjnej” realizacja zadań przebiegała następująco w I półrocz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" w:leader="none"/>
        </w:tabs>
        <w:ind w:left="737" w:hanging="368"/>
        <w:jc w:val="both"/>
        <w:rPr/>
      </w:pPr>
      <w:r>
        <w:rPr/>
        <w:t>Budowa centrum rekreacyjno-wypoczynkowego w Psarskiem II etap – najprawdopodobniej w II półroczu zostanie podpisana umowa na wykonanie dokument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" w:leader="none"/>
        </w:tabs>
        <w:ind w:left="737" w:hanging="368"/>
        <w:jc w:val="both"/>
        <w:rPr/>
      </w:pPr>
      <w:r>
        <w:rPr/>
        <w:t xml:space="preserve">Budowa budynku socjalnego nr 2 – zgodnie z podpisaną umową wykonano dokumentację techniczną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" w:leader="none"/>
        </w:tabs>
        <w:ind w:left="737" w:hanging="368"/>
        <w:jc w:val="both"/>
        <w:rPr/>
      </w:pPr>
      <w:r>
        <w:rPr/>
        <w:t>Budowa sali gimnastycznej przy SP nr 4 w Śremie – w 2010 roku wykonano dokumentację, natomiast realizacja zadania nastąpi w latach 2012-201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" w:leader="none"/>
        </w:tabs>
        <w:ind w:left="737" w:hanging="368"/>
        <w:jc w:val="both"/>
        <w:rPr/>
      </w:pPr>
      <w:r>
        <w:rPr/>
        <w:t>Termomodernizacja SP nr 6 w Śremie – podpisano umowę na wykonanie dokumentacji projekt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" w:leader="none"/>
        </w:tabs>
        <w:ind w:left="737" w:hanging="368"/>
        <w:jc w:val="both"/>
        <w:rPr/>
      </w:pPr>
      <w:r>
        <w:rPr/>
        <w:t>Modernizacja ratusza II etap – zgodnie z podpisaną umową rozpoczęto realizację moderniz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" w:leader="none"/>
        </w:tabs>
        <w:ind w:left="737" w:hanging="368"/>
        <w:jc w:val="both"/>
        <w:rPr/>
      </w:pPr>
      <w:r>
        <w:rPr/>
        <w:t>Modernizacja budynków na zapleczu ratusza – realizacja zadania nastąpi w 2012 i 2013 roku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W ramach programu „Bezpieczna gmina” realizacja zadań przebiegała następująco w I półroczu:</w:t>
      </w:r>
    </w:p>
    <w:p>
      <w:pPr>
        <w:pStyle w:val="Normal"/>
        <w:numPr>
          <w:ilvl w:val="0"/>
          <w:numId w:val="3"/>
        </w:numPr>
        <w:ind w:left="737" w:hanging="335"/>
        <w:jc w:val="both"/>
        <w:rPr/>
      </w:pPr>
      <w:r>
        <w:rPr/>
        <w:t>Modernizacja i rozbudowa oświetlenia w gminie Śrem – realizacja zadania rozpocznie się w II półroczu,</w:t>
      </w:r>
    </w:p>
    <w:p>
      <w:pPr>
        <w:pStyle w:val="Normal"/>
        <w:numPr>
          <w:ilvl w:val="0"/>
          <w:numId w:val="3"/>
        </w:numPr>
        <w:ind w:left="737" w:hanging="335"/>
        <w:jc w:val="both"/>
        <w:rPr/>
      </w:pPr>
      <w:r>
        <w:rPr/>
        <w:t>Rozbudowa monitoringu miejskiego – zadanie będzie realizowane w II półroczu.</w:t>
      </w:r>
    </w:p>
    <w:p>
      <w:pPr>
        <w:pStyle w:val="Normal"/>
        <w:ind w:left="402" w:hanging="0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Umowy, których realizacja jest niezbędna dla zapewnienia ciągłości działania jednostki są realizowane na bieżąco, zgodnie z podpisanymi umowami.</w:t>
      </w:r>
    </w:p>
    <w:sectPr>
      <w:type w:val="nextPage"/>
      <w:pgSz w:w="11906" w:h="16838"/>
      <w:pgMar w:left="1701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357"/>
        </w:tabs>
        <w:ind w:left="7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25:00Z</dcterms:created>
  <dc:creator>um</dc:creator>
  <dc:description/>
  <cp:keywords/>
  <dc:language>en-US</dc:language>
  <cp:lastModifiedBy>um</cp:lastModifiedBy>
  <cp:lastPrinted>2011-08-23T08:07:00Z</cp:lastPrinted>
  <dcterms:modified xsi:type="dcterms:W3CDTF">2011-08-23T06:15:00Z</dcterms:modified>
  <cp:revision>25</cp:revision>
  <dc:subject/>
  <dc:title>Informacja o kształtowaniu się Wieloletniej Prognozy Finansowej Gminy Śrem oraz o przebiegu realizacji przedsięwzięć wieloletnich</dc:title>
</cp:coreProperties>
</file>